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z w:val="36"/>
          <w:szCs w:val="28"/>
        </w:rPr>
      </w:pPr>
      <w:r>
        <w:rPr>
          <w:rFonts w:ascii="方正小标宋简体" w:hAnsi="方正小标宋简体" w:eastAsia="方正小标宋简体"/>
          <w:sz w:val="36"/>
          <w:szCs w:val="28"/>
        </w:rPr>
        <w:t>普通高等学校高等职业教育（专科</w:t>
      </w:r>
      <w:bookmarkStart w:id="0" w:name="_GoBack"/>
      <w:bookmarkEnd w:id="0"/>
      <w:r>
        <w:rPr>
          <w:rFonts w:ascii="方正小标宋简体" w:hAnsi="方正小标宋简体" w:eastAsia="方正小标宋简体"/>
          <w:sz w:val="36"/>
          <w:szCs w:val="28"/>
        </w:rPr>
        <w:t>）专业目录（</w:t>
      </w:r>
      <w:r>
        <w:rPr>
          <w:rFonts w:eastAsia="方正小标宋简体" w:ascii="方正小标宋简体" w:hAnsi="方正小标宋简体"/>
          <w:sz w:val="36"/>
          <w:szCs w:val="28"/>
        </w:rPr>
        <w:t>2015</w:t>
      </w:r>
      <w:r>
        <w:rPr>
          <w:rFonts w:ascii="方正小标宋简体" w:hAnsi="方正小标宋简体" w:eastAsia="方正小标宋简体"/>
          <w:sz w:val="36"/>
          <w:szCs w:val="28"/>
        </w:rPr>
        <w:t>年）</w:t>
      </w:r>
    </w:p>
    <w:p>
      <w:pPr>
        <w:pStyle w:val="Normal"/>
        <w:spacing w:lineRule="exact" w:line="360"/>
        <w:jc w:val="center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p>
      <w:pPr>
        <w:pStyle w:val="Normal"/>
        <w:rPr>
          <w:rFonts w:ascii="黑体" w:hAnsi="黑体" w:eastAsia="黑体" w:cs="黑体"/>
          <w:sz w:val="20"/>
          <w:szCs w:val="28"/>
        </w:rPr>
      </w:pPr>
      <w:r>
        <w:rPr>
          <w:rFonts w:eastAsia="黑体" w:cs="黑体" w:ascii="黑体" w:hAnsi="黑体"/>
          <w:sz w:val="20"/>
          <w:szCs w:val="28"/>
        </w:rPr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2"/>
        <w:gridCol w:w="920"/>
        <w:gridCol w:w="1139"/>
        <w:gridCol w:w="1617"/>
        <w:gridCol w:w="2281"/>
        <w:gridCol w:w="1680"/>
        <w:gridCol w:w="1420"/>
      </w:tblGrid>
      <w:tr>
        <w:trPr>
          <w:tblHeader w:val="true"/>
          <w:trHeight w:val="648" w:hRule="atLeast"/>
        </w:trPr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类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专业代码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名称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方向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主要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对应职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类别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衔接中职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  <w:tc>
          <w:tcPr>
            <w:tcW w:w="1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接续本科</w:t>
            </w:r>
            <w:r>
              <w:rPr>
                <w:rFonts w:eastAsia="黑体" w:cs="Times New Roman" w:ascii="Times New Roman" w:hAnsi="Times New Roman"/>
                <w:bCs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 w:eastAsia="黑体"/>
                <w:bCs/>
                <w:kern w:val="0"/>
                <w:szCs w:val="21"/>
              </w:rPr>
              <w:t>举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农林牧渔大类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tabs>
                <w:tab w:val="clear" w:pos="425"/>
                <w:tab w:val="left" w:pos="627" w:leader="none"/>
              </w:tabs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种子生产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经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物种子（苗）繁育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种子科学与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设施农业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装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化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化农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农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观光农业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农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循环农业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农艺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5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卉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蔬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都市园艺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用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花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0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植物保护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病虫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防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检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</w:t>
            </w:r>
          </w:p>
        </w:tc>
      </w:tr>
      <w:tr>
        <w:trPr>
          <w:trHeight w:val="13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茶树栽培与茶叶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树栽培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中草药栽培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栽培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叶初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烟草制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生产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草生产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棉花加工与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棉花加工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20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加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1" w:name="OLE_LINK1"/>
            <w:bookmarkEnd w:id="1"/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bookmarkStart w:id="2" w:name="OLE_LINK1"/>
            <w:bookmarkEnd w:id="2"/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生产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色食品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果蔬和坚果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淀粉和豆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其他农副产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资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资连锁经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流通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装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使用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机化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生产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农业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合作经纪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财务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社会中介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农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作社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庭农场经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地经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土地纠纷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贸易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法和仲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经济综合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区域发展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园林植物栽培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生产与经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植物造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培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林产品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木种苗繁育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造林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植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资源保护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植物保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野生动物与自然保护区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生态旅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经营和管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防火指挥与通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自然保护区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然保护区和草地监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工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造板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材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林业调查与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保护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林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信息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经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林业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学</w:t>
            </w:r>
          </w:p>
        </w:tc>
      </w:tr>
      <w:tr>
        <w:trPr>
          <w:trHeight w:val="32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猪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禽生产与疾病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牛羊生产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驯养与疾病防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兔生产与疾病防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种苗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医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生产与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品营销与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用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动物防疫与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医学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宠物养护与驯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保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护理与美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驯导与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繁育与饲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宠物养护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实验动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饲料与动物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质量检测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工艺与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科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产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业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桑生产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蚕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原保护与利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牧草生产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与草业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草业科学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蜂与蜂产品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经济动物饲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动物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蜂学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畜牧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3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畜牧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水产养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设施渔业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养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捕捞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水族科学与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苗种繁育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族科学与技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动物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植物疫病防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养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渔业科学与技术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1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渔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51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渔业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淡水养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水生态养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林经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宋体"/>
                <w:color w:val="00000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资源环境与安全大类</w:t>
            </w:r>
          </w:p>
        </w:tc>
      </w:tr>
      <w:tr>
        <w:trPr>
          <w:trHeight w:val="24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评价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产资源评估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不动产登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资源开发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质调查与矿产普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产地质与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铀矿地质与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产地质与勘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勘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岩矿分析与鉴定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化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玉石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宝石及材料工艺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资源勘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田地质与勘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资源评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地质勘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工程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地质与工程地质勘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地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地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煤矿山地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调查与找矿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测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测井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勘查技术与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防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地质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地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摄影测量与遥感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地理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籍测绘与土地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4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测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与地质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导航与位置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</w:tc>
      </w:tr>
      <w:tr>
        <w:trPr>
          <w:trHeight w:val="21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图制图与数字传播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土资源调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与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国情监测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遥感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工程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测绘地理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国土测绘与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地评价与规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信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测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地理与城乡规划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页岩气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油气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油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气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井下作业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与天然气贮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地质勘探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地质录井与测井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勘查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化学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石油与天然气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钻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天然气开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开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掘进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预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1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防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</w:t>
            </w: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通风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安全监测监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通风安全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矿安全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救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综合机械化采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采电气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械化掘进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煤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深加工与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焦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洗选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气化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液化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炼焦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炭综合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化分析与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质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煤层气采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面与井下煤层气抽采生产与管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勘探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钻探工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勘探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煤炭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5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矿井运输与提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运输与提升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与非金属矿开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矿开采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开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采选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尾矿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加工工程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属与非金属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业装备维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机械运行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探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探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装备保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气象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气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资源与环境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气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雷电防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监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农村环境保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检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气污染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固体废物处理处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与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施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保设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21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和地理信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图制图与地理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与辐射检测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磁辐射检测与防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离辐射检测与防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化学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物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9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规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资源保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7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环境评价与咨询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影响评价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质灾害调查与治理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污染修复与生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污染治理与修复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污染治理与修复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下水科学与工程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清洁生产与减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20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环境保护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源综合利用与管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固体废物资源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垃圾资源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再生资源开发与利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废料和碎屑加工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其他废弃资源综合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健康与环保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安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环境监测与治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灾害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救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山地救援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应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震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指挥与技术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安全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山安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施工安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交通建设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危险物品安全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金属冶炼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pacing w:val="-2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机电安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安全评价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设备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23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生产监测监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采选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2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矿井通风与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2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安全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业卫生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辐射防护与核安全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能源动力与材料大类</w:t>
            </w:r>
          </w:p>
        </w:tc>
      </w:tr>
      <w:tr>
        <w:trPr>
          <w:trHeight w:val="15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电力系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电气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运行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安装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低压配电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供配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压输配电线路施工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电缆施工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线路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系统继电保护与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机电设备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网监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继电保护及自动装置调试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客户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电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与电力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源变换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、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风能电源系统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动汽车充电设备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设计开发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自动化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电气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化及其自动化</w:t>
            </w:r>
          </w:p>
        </w:tc>
      </w:tr>
      <w:tr>
        <w:trPr>
          <w:trHeight w:val="26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力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分布式发电与微电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储能与充放电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网能量管理与运行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电网信息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装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能动力设备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热能力动力设备安装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热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力公司热力管网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电厂与供热设备运行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9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动力设备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站常规岛设备安装、检修和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常规岛运行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电燃料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反应堆及核电厂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安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核工程与核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集控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与环保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处理设备运行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环保与监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水处理及化学监督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1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热能与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厂热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仪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工测控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力发电技术与电网自动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系统运行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电厂及变电站电气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电场机电设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0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焚烧锅炉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电站的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力设备运行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发电系统集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设备安装与调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节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热工控制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经济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节电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太阳能光热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设备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光热电厂施工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与沼气技术利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能源发电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质能发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风能与太阳能发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节能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能源利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建筑环境与能源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黑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轧钢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黑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矿资源综合利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合金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土冶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轻金属冶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重金属冶炼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重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有色金属冶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稀贵金属冶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冶金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装备运行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轧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有色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硬质合金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有色金属冶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粉体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77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纤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矿物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材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非金属矿物制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选矿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材料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材料与器件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炭素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墨及炭素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材料制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半导体材料制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非金属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3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生产技术混凝土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0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泥、石灰、石膏及其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玻璃及玻璃制品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9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装备运行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型建筑材料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材工程技术人员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与工程材料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材料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3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生产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土木建筑大类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建筑修缮与仿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室内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绿化与园艺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绿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动画与模型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1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村镇建设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镇建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景园林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乡规划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城市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施工信息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配化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质量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地下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盾构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隧道施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岩土工程勘察与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土建施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建筑钢结构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pacing w:val="-4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水电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设备安装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智能化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楼宇智能化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电气与智能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备安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筑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造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经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材料供应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会计与投资审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项目信息化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26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建设工程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设工程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装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工程监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监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燃气供应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政工程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卫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经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估价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营销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检测与估价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中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4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房地产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设施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地产开发与管理</w:t>
            </w:r>
          </w:p>
        </w:tc>
      </w:tr>
      <w:tr>
        <w:trPr>
          <w:trHeight w:val="353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5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水利大类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测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自动化测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信息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文水资源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政水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勘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文与水资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水利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检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工程检测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建筑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房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砖瓦石材等建筑材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排灌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节水灌溉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灌溉与排水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供应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与农村用水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水利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治河工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河务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工程与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设施管养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动力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电气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田灌排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泵站机电设备安装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49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站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利水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机电设备运行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电厂机电设备安装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沙治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业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土保持与荒漠化防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4</w:t>
            </w:r>
            <w:r>
              <w:rPr>
                <w:color w:val="000000"/>
                <w:szCs w:val="21"/>
              </w:rPr>
              <w:t>水土保持与水环境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环境监测与治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保护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监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环境监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态环境保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装备制造大类</w:t>
            </w:r>
          </w:p>
        </w:tc>
      </w:tr>
      <w:tr>
        <w:trPr>
          <w:trHeight w:val="281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阀门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轴承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床再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辅助设计与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箭武器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工艺与设备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柔性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增材制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机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激光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21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与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制品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成型与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与热处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力学性能检测与金相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工艺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热处理设备使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铸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热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铁冶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16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冶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压力加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自动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与工程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检测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零部件测量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产品质量检测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与质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损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理化测试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材料检测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24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冲压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注塑模具设计与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管理与技术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速原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与电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低压电器制造与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线电缆、光纤光缆及电工器材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制造与测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安装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检测与故障诊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锅炉及原动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维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9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装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工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机械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起重运输机械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装备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2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玩具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品造型设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器械设施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9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械设计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耗与成本控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价格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9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安装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设备运行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维修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设备应用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装调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机床销售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加工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控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2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装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空调设备运行与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与冷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子电器产品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电力器具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环境系统工程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制造与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冷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学仪器装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机电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机电设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太阳能装备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风能装备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装备检测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一体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生产线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自动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测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设备应用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机电器制造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1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过程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烘炉、衡器、水处理等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控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控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信息与监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子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自动化仪表及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液压与气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泵、阀门、压缩机及类似机械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27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安装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料搬运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4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自动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机器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24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车辆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设备与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22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信号设备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和养路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基础件装配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制造及其自动化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舾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95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涂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表面处理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艇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焊接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通信与导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船舶与海洋工程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5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动力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钣铆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结构件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钣金成形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轴精密数控加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工装制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特种加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试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装配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试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航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发动机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检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动机修理与装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制造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载设备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雷达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表与显示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航系统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军械系统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9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材料精密成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锻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精密铸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复合材料成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3D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打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热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冷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具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复合材料与工程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装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调试与维护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操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人机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 xml:space="preserve">5606 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装备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6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弹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装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制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装配与调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与零部件制造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生产现场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35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乘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用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摩托车检测与维修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检测与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检测仪器设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74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控系统检测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产品制造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联网应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造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油泥模型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饰件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装工具制造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4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试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总成性能试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性能试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改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零部件、饰件生产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6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汽车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07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装配与调试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检测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生物与化工大类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调味品及食品添加剂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化学产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壤肥料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业技术指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遗传育种栽培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医兽药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物种子（苗）繁育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14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生物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产品检验检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工艺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21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炼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合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树脂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合成橡胶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纤维纺丝及后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69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生产、输排和水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检验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88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装备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过程装备与控制工程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自动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生产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检测与联锁保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田自动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仪表及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电厂热工仪表安装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涂装防护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表面处理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机械与设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属材料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烟花爆竹安全与质量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工品制造、保管、爆破及焰火产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火炸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花炮生产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弹药工程与爆炸技术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化工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工产品生产通用工艺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肥料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基础化学原料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煤化工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林产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轻工纺织大类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橡胶制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塑料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与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造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纸制品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浆造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香料香精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面精饰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表面处理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制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用化学品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细化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分析与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艺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类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鞋帽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化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护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轻化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制造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硅酸盐工艺及工业控制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机非金属材料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策划与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印制</w:t>
            </w:r>
            <w:r>
              <w:rPr>
                <w:rFonts w:ascii="Times New Roman" w:hAnsi="Times New Roman" w:cs="Times New Roman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包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包装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化工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机械工程技术人员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包装工程</w:t>
            </w:r>
          </w:p>
        </w:tc>
      </w:tr>
      <w:tr>
        <w:trPr>
          <w:trHeight w:val="18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图文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图文信息处理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处理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图像处理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面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印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印刷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印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媒体印制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工程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纺织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丝绸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染整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高分子材料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检验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用纺织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材料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技术及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技术与针织服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织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版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服装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纺织品和服装剪裁缝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教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服装制作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、毛皮及其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制作与生产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8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纺织服装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804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陈列与展示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5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食品药品与粮食大类</w:t>
            </w:r>
          </w:p>
        </w:tc>
      </w:tr>
      <w:tr>
        <w:trPr>
          <w:trHeight w:val="29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加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畜产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加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糖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功能性食品加工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食品加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乳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焙烤食品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糖制品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方便食品和罐头食品加工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产品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白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黄酒酿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酒酿造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啤酒酿造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、饮料及精制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与葡萄酒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安全监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安全管理体系咨询和认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贮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分析与检测食品卫生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卫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食品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配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安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质量与安全</w:t>
            </w:r>
          </w:p>
        </w:tc>
      </w:tr>
      <w:tr>
        <w:trPr>
          <w:trHeight w:val="18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与加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栽培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养殖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炮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作物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饮片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种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资源与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</w:tr>
      <w:tr>
        <w:trPr>
          <w:trHeight w:val="35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生产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生产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生产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药生产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药品原料药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药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技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工程与工业生物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洋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制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草药栽培与鉴定</w:t>
            </w:r>
          </w:p>
        </w:tc>
      </w:tr>
      <w:tr>
        <w:trPr>
          <w:trHeight w:val="9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药制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兽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品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牧兽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畜禽生产与疾病防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物药学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与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药品监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质量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品制造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设备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工程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物流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销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用药指导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品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生物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保鲜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酿酒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营养与检验教育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食品药品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经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营销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品使用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4</w:t>
            </w:r>
            <w:r>
              <w:rPr>
                <w:color w:val="000000"/>
                <w:szCs w:val="21"/>
              </w:rPr>
              <w:t>粮食工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米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面粉生产与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脂生产与检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生产与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加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饲料加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饲料加工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905</w:t>
            </w:r>
            <w:r>
              <w:rPr>
                <w:color w:val="000000"/>
                <w:szCs w:val="21"/>
              </w:rPr>
              <w:t>粮食储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9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与检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质量检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油储运与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粮食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0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交通运输大类</w:t>
            </w:r>
          </w:p>
        </w:tc>
      </w:tr>
      <w:tr>
        <w:trPr>
          <w:trHeight w:val="18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内燃机车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能源与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供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化铁道供电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工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6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机械化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制造及其自动化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号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与信息化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通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7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卸搬运和运输代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路桥梁与隧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速铁路客运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铁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车组检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车辆运用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交通技术运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桥工程检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桥隧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与路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路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养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养护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桥梁与渡河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机械化施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技术服务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机械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交通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枢纽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机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电器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性能检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维修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钣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维修涂装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车身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制造与检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美容与装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道路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汽车运用与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驾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水手与机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海技术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轮乘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气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电子电气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检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与海洋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与自动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机械自动控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电气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工程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道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与桥梁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航道与海岸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造价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与航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运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港口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指挥和引航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制造与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机械装置安装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轮机工程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救捞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道路和水上运输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潜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救助与打捞工程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与海事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海事管理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水上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3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集装箱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上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路运输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外轮理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定翼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驾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人员和领航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空中乘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与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5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旅客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货邮安全检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检设备维护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安全技术防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防范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工程</w:t>
            </w:r>
          </w:p>
        </w:tc>
      </w:tr>
      <w:tr>
        <w:trPr>
          <w:trHeight w:val="9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空中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保卫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航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交通运输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国内安全保卫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治安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港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机场气象观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26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电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系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制造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8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载电子设备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仪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无线电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产品装配、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</w:tc>
      </w:tr>
      <w:tr>
        <w:trPr>
          <w:trHeight w:val="29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部件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机械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气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电子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起落架系统部件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动力装置系统部件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成型及控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地面设备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操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检测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特种车辆设备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用车辆操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工程机械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运用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场场务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治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生态工程</w:t>
            </w:r>
          </w:p>
        </w:tc>
      </w:tr>
      <w:tr>
        <w:trPr>
          <w:trHeight w:val="145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、检测和计量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试验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油料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油气储运工程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物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快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器维修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轻型小型飞机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直升机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用航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工程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动力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用航空航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飞行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航运行保障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气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航空设备操作及有关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航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航空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8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航空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41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结构修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金属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符合材料结构修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客舱设施结构修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航空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舶、民用航空器修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机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制造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飞行器设计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</w:t>
            </w:r>
          </w:p>
        </w:tc>
      </w:tr>
      <w:tr>
        <w:trPr>
          <w:trHeight w:val="140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热通风与空调施工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政工程施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环境与能源应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水利水电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管理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管道运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道运输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石油和天然气开采与储运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燃气输配与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给排水工程施工与运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3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驾驶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车辆运用与检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机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机电运行与维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梯运行与维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设备安装与维修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冷和空调设备运行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电子工程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通信信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号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信号设备装置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安装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机械设备操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信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信号与控制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配电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变电站供电运行与检修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接触网（轨）施工与检修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设备修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供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73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线路工程桥隧检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建设施维护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工程施工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建筑施工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铁道施工与养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地下空间工程</w:t>
            </w:r>
          </w:p>
        </w:tc>
      </w:tr>
      <w:tr>
        <w:trPr>
          <w:trHeight w:val="8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0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城市轨道交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运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车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轨道交通运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轨道交通运营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运输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邮政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1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007</w:t>
            </w:r>
            <w:r>
              <w:rPr>
                <w:color w:val="000000"/>
                <w:szCs w:val="21"/>
              </w:rPr>
              <w:t>邮政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运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快递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快递信息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和快递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邮政通信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1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电子信息大类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网融合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电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电子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仪器仪表装配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封装技术</w:t>
            </w:r>
          </w:p>
        </w:tc>
      </w:tr>
      <w:tr>
        <w:trPr>
          <w:trHeight w:val="22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产品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电开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玩具开发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家居开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</w:tc>
      </w:tr>
      <w:tr>
        <w:trPr>
          <w:trHeight w:val="188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设备与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终端软件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监控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保护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智能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摩托车修理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车辆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质量检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验检疫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96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产品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5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路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智能化电子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微电子科学与工程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制造技术与设备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组装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运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与仪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测量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仪器仪表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电器应用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测控技术与仪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艺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元件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设备装配调试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及其自动化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声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互联应用技术 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78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技术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光源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工程技术与应用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一体化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仪器制造与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伏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配电及控制设备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力、热力生产和供应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运行与控制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供用电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能源科学与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与智能控制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显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气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器件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照明器具制造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电信息科学与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源与照明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信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嵌入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互连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防系统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23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大数据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制造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维护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维护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系统与维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和办公设备维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与数码产品维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软件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开发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测试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前端开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外包服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24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制作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动漫与游戏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嵌入式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展示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视频数字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多媒体设计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三维动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</w:tc>
      </w:tr>
      <w:tr>
        <w:trPr>
          <w:trHeight w:val="13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技术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应用开发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云计算技术与应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135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计算机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据通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线网络优化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信息工程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运行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监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设计与施工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监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光电信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科学与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信运营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通信运营与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光通信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工程</w:t>
            </w:r>
          </w:p>
        </w:tc>
      </w:tr>
      <w:tr>
        <w:trPr>
          <w:trHeight w:val="12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1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通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1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通信网络运行管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系统工程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运营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工程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2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医药卫生大类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和口腔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</w:t>
            </w:r>
          </w:p>
        </w:tc>
      </w:tr>
      <w:tr>
        <w:trPr>
          <w:trHeight w:val="7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骨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学</w:t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傣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临床医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医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哈医学</w:t>
            </w:r>
          </w:p>
        </w:tc>
      </w:tr>
      <w:tr>
        <w:trPr>
          <w:trHeight w:val="15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护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护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9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</w:t>
            </w:r>
            <w:r>
              <w:rPr>
                <w:color w:val="000000"/>
                <w:szCs w:val="21"/>
              </w:rPr>
              <w:t>护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助产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计划生育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制药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制剂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事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分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物化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医医疗与蒙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药学</w:t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维医医疗与维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药学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医医疗与藏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藏药学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病理检验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输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检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生物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美容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美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治疗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修复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口腔医学技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品食品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检验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检验与检疫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实验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训练与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与配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视光学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放射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学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呼吸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护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治疗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业治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治疗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听觉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言语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康复治疗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听力与言语康复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与健康医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预防医学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106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监督</w:t>
            </w:r>
          </w:p>
        </w:tc>
      </w:tr>
      <w:tr>
        <w:trPr>
          <w:trHeight w:val="159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卫生与卫生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卫生辅助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卫生信息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口与家庭发展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2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</w:t>
            </w:r>
            <w:r>
              <w:rPr>
                <w:color w:val="000000"/>
                <w:szCs w:val="21"/>
              </w:rPr>
              <w:t>人口与计划生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殖健康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划生育与生殖健康咨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健康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检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球健康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营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营养与食疗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营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保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养生旅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卫生与营养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咨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学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应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治疗设备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维修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</w:tc>
      </w:tr>
      <w:tr>
        <w:trPr>
          <w:trHeight w:val="21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精密医疗器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电子仪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用材料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信息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分子材料加工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学信息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材料科学与工程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护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监督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检测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临床工程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制品和康复辅具生产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7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与测评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机械人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无障碍设计与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卫生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设备安装与维护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电产品检测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器械维修与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助器具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与矫形器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辅具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机械制造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假肢矫形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医学工程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2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健康管理与促进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208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保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康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与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3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财经商贸大类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评估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资产评估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政税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政府采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政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与期货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期货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与租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经纪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险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与理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证券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投资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托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用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互联网金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财务管理</w:t>
            </w:r>
          </w:p>
        </w:tc>
      </w:tr>
      <w:tr>
        <w:trPr>
          <w:trHeight w:val="7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财务会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统计与分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304</w:t>
            </w:r>
            <w:r>
              <w:rPr>
                <w:color w:val="000000"/>
                <w:szCs w:val="21"/>
              </w:rPr>
              <w:t>统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与会计核算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电算化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统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审计学</w:t>
            </w:r>
          </w:p>
        </w:tc>
      </w:tr>
      <w:tr>
        <w:trPr>
          <w:trHeight w:val="84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贸易实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87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7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务外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报关与国际货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货运代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关实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经纪与代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5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经济贸易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5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文化贸易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经济与贸易</w:t>
            </w:r>
          </w:p>
        </w:tc>
      </w:tr>
      <w:tr>
        <w:trPr>
          <w:trHeight w:val="187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企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业企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微企业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创业实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负责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</w:tr>
      <w:tr>
        <w:trPr>
          <w:trHeight w:val="158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行政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检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质量监督检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门店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许经营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管理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服务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工商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6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品牌代理经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负责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连锁经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业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销与策划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开发与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营销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及零配件销售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二手车鉴定与评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租赁业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典当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整车与配件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汽车服务工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5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策划与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市场营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艺与茶叶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审评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文化与表演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叶生产与加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品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卖品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茶学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（网店）运营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跨境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咨询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21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技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商务应用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移动营销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与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</w:tc>
      </w:tr>
      <w:tr>
        <w:trPr>
          <w:trHeight w:val="102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8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电子商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8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推广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数据分析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联网技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信息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产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贸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与配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金融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和金融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金融学</w:t>
            </w:r>
          </w:p>
        </w:tc>
      </w:tr>
      <w:tr>
        <w:trPr>
          <w:trHeight w:val="183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程物流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土木工程物流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种物流项目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工程物流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链物流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药物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冷鲜物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管理（工业）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农产品营销与储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工程</w:t>
            </w:r>
          </w:p>
        </w:tc>
      </w:tr>
      <w:tr>
        <w:trPr>
          <w:trHeight w:val="7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309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物流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09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与供应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采购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仓储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流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4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旅游大类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6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文导游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导游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8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计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服务网点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行社外联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1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开发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规划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活动策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林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景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63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24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旅游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SPA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俱乐部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</w:tc>
      </w:tr>
      <w:tr>
        <w:trPr>
          <w:trHeight w:val="152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厅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厨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星级饭店运营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酒店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调工艺与营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调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调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营养配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西面点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式面点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式面点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餐烹饪与营养膳食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4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餐饮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餐饮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餐烹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烹饪与营养教育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食品科学与工程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403</w:t>
            </w:r>
            <w:r>
              <w:rPr>
                <w:color w:val="000000"/>
                <w:szCs w:val="21"/>
              </w:rPr>
              <w:t>会展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4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运营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设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展经济与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 xml:space="preserve">65 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文化艺术大类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播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18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广告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广告设计与制作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平面广告设计与制作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告学</w:t>
            </w:r>
          </w:p>
        </w:tc>
      </w:tr>
      <w:tr>
        <w:trPr>
          <w:trHeight w:val="134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页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字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影像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</w:tc>
      </w:tr>
      <w:tr>
        <w:trPr>
          <w:trHeight w:val="21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钟表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具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眼镜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产品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体娱乐产品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具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制品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皮革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装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饰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1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展示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内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室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环境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装饰艺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艺术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业（产品）设计工程技术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工程施工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表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环境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乡规划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刻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珠宝玉石加工与营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包装艺术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陶瓷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刺绣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苏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湘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粤绣设计与工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蜀绣设计与工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织绣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玉器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首饰设计与工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漫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插画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平面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与科技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动画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场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游戏人物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</w:tc>
      </w:tr>
      <w:tr>
        <w:trPr>
          <w:trHeight w:val="12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物形象设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发型造型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技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甲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妆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形象设计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容美体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与摄像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视觉传达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艺术设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1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法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木偶与皮影表演及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歌舞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导演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曲艺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杂技与魔术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153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剧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标准舞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发与形象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模特与礼仪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会议及展览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展示与礼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流行音乐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作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</w:t>
            </w: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9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音乐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作曲与作曲技术理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79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伴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学</w:t>
            </w:r>
          </w:p>
        </w:tc>
      </w:tr>
      <w:tr>
        <w:trPr>
          <w:trHeight w:val="67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钢琴调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维修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乐器修造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编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导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曲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学</w:t>
            </w:r>
          </w:p>
        </w:tc>
      </w:tr>
      <w:tr>
        <w:trPr>
          <w:trHeight w:val="82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21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艺术设计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灯光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形象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设计学</w:t>
            </w:r>
          </w:p>
        </w:tc>
      </w:tr>
      <w:tr>
        <w:trPr>
          <w:trHeight w:val="8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5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表演艺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02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声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乐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学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音乐表演</w:t>
            </w:r>
          </w:p>
        </w:tc>
      </w:tr>
      <w:tr>
        <w:trPr>
          <w:trHeight w:val="103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表演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指挥与演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表演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</w:tr>
      <w:tr>
        <w:trPr>
          <w:trHeight w:val="8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绘画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86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服装与服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设计与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服装与服饰设计</w:t>
            </w:r>
          </w:p>
        </w:tc>
      </w:tr>
      <w:tr>
        <w:trPr>
          <w:trHeight w:val="82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民居装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建筑装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16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技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品制造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工艺品制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间传统工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产品设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雕塑</w:t>
            </w:r>
          </w:p>
        </w:tc>
      </w:tr>
      <w:tr>
        <w:trPr>
          <w:trHeight w:val="167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少数民族古籍修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古典文献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90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民族文化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3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化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导游服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信息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国少数民族语言文学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创意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4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市场经营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客户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56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文化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群众文化活动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、娱乐、体育经纪代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艺术</w:t>
            </w:r>
          </w:p>
        </w:tc>
      </w:tr>
      <w:tr>
        <w:trPr>
          <w:trHeight w:val="114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修复与保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可移动文物修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工程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探掘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作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博物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考古及文物保护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保护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物与博物馆学</w:t>
            </w:r>
          </w:p>
        </w:tc>
      </w:tr>
      <w:tr>
        <w:trPr>
          <w:trHeight w:val="100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5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文化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5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档案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资料与微缩摄影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书馆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档案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6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新闻传播大类</w:t>
            </w:r>
          </w:p>
        </w:tc>
      </w:tr>
      <w:tr>
        <w:trPr>
          <w:trHeight w:val="138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图文信息处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录媒介复制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58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新闻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传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站建设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网络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术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版面编辑与校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商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商品购销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电脑编辑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信息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商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管理与信息系统</w:t>
            </w:r>
          </w:p>
        </w:tc>
      </w:tr>
      <w:tr>
        <w:trPr>
          <w:trHeight w:val="10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校对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出版与发行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出版</w:t>
            </w:r>
          </w:p>
        </w:tc>
      </w:tr>
      <w:tr>
        <w:trPr>
          <w:trHeight w:val="184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新闻出版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1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设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和信息技术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平面设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应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影像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子与计算机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刷工程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采编与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出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学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员及节目主持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节目主持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播音与主持艺术</w:t>
            </w:r>
          </w:p>
        </w:tc>
      </w:tr>
      <w:tr>
        <w:trPr>
          <w:trHeight w:val="97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广播电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工程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制片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编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视编导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美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设计与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戏剧影视美术设计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多媒体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工艺美术与创意设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影视节目制作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动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动画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漫游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动画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字媒体艺术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照明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专业化设计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6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电影电视及演艺设备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技术与艺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台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广播、电视、电影和影视录音制作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录音艺术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摄像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视摄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电影电视制作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像与影视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影视摄影与制作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摄影</w:t>
            </w:r>
          </w:p>
        </w:tc>
      </w:tr>
      <w:tr>
        <w:trPr>
          <w:trHeight w:val="107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与策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传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传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媒策划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记者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新闻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传播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6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广播影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6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媒体营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销售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化产业管理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7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教育与体育大类</w:t>
            </w:r>
          </w:p>
        </w:tc>
      </w:tr>
      <w:tr>
        <w:trPr>
          <w:trHeight w:val="103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早期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全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文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综合理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语文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国际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语言学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小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数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与应用数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78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物理学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化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化学</w:t>
            </w:r>
          </w:p>
        </w:tc>
      </w:tr>
      <w:tr>
        <w:trPr>
          <w:trHeight w:val="71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物科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文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历史学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理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地球物理学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美术绘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2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音乐与舞蹈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0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幼儿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音乐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艺术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盲文编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手语翻译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教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学前教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殊教育</w:t>
            </w:r>
          </w:p>
        </w:tc>
      </w:tr>
      <w:tr>
        <w:trPr>
          <w:trHeight w:val="49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1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科学教育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75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教育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教育技术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教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12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健康教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小学教育教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小学教育</w:t>
            </w:r>
          </w:p>
        </w:tc>
      </w:tr>
      <w:tr>
        <w:trPr>
          <w:trHeight w:val="104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学、艺术学研究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艺创作与编导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汉语言文学</w:t>
            </w:r>
          </w:p>
        </w:tc>
      </w:tr>
      <w:tr>
        <w:trPr>
          <w:trHeight w:val="99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英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英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0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日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日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及公共游览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住宿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管理</w:t>
            </w:r>
          </w:p>
        </w:tc>
      </w:tr>
      <w:tr>
        <w:trPr>
          <w:trHeight w:val="12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韩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韩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朝鲜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俄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俄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俄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5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法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法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德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德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德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西班牙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西班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8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越南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越南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31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泰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阿拉伯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阿拉伯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33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语言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21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外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蒙古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意大利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缅甸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柬埔寨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挝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葡萄牙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荷兰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印尼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波斯语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马来语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翻译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际商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旅游外语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蒙古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意大利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缅甸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柬埔寨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老挝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葡萄牙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荷兰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印度尼西亚语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波斯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马来语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国际商务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行政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0"/>
                <w:sz w:val="20"/>
              </w:rPr>
              <w:t>公共事业管理</w:t>
            </w:r>
          </w:p>
        </w:tc>
      </w:tr>
      <w:tr>
        <w:trPr>
          <w:trHeight w:val="93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703</w:t>
            </w:r>
            <w:r>
              <w:rPr>
                <w:color w:val="000000"/>
                <w:szCs w:val="21"/>
              </w:rPr>
              <w:t>文秘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速录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办公室文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文秘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7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23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防护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</w:tc>
      </w:tr>
      <w:tr>
        <w:trPr>
          <w:trHeight w:val="127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体塑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时尚有氧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户外运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攀岩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滑雪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棋艺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55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运动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尔夫球场维护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植物保护技术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园艺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70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族传统体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武术与民族传统体育</w:t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艺术表演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文化艺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表演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舞蹈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教育</w:t>
            </w:r>
          </w:p>
        </w:tc>
      </w:tr>
      <w:tr>
        <w:trPr>
          <w:trHeight w:val="180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运营管理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和娱乐场所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服务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服务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经济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休闲体育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0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保健与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医疗辅助服务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中医康复保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康复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针灸推拿学</w:t>
            </w:r>
          </w:p>
        </w:tc>
      </w:tr>
      <w:tr>
        <w:trPr>
          <w:trHeight w:val="13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704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体育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04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指导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运动指导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机构运营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身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和娱乐场所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健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体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身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体育设施管理与经营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训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社会体育指导与管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运动人体科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8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安与司法大类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交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网络安全监察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防火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检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管理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特警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8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安管理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09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安全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0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森林消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后勤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11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部队政治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察指挥与战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务指挥与战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船艇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通信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边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指挥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参谋业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指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2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抢险救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消防和应急救援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抢险救援指挥与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62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安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3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警犬技术</w:t>
            </w:r>
          </w:p>
        </w:tc>
      </w:tr>
      <w:tr>
        <w:trPr>
          <w:trHeight w:val="504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2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卫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国内安全保卫</w:t>
            </w:r>
          </w:p>
        </w:tc>
      </w:tr>
      <w:tr>
        <w:trPr>
          <w:trHeight w:val="7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经济犯罪侦查</w:t>
            </w:r>
          </w:p>
        </w:tc>
      </w:tr>
      <w:tr>
        <w:trPr>
          <w:trHeight w:val="56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</w:t>
            </w:r>
            <w:r>
              <w:rPr>
                <w:color w:val="000000"/>
                <w:szCs w:val="21"/>
              </w:rPr>
              <w:t>侦查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4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禁毒学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助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文秘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书记员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秘书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调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3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5</w:t>
            </w:r>
            <w:r>
              <w:rPr>
                <w:color w:val="000000"/>
                <w:szCs w:val="21"/>
              </w:rPr>
              <w:t>法律实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805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检察事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1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矫正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事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06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执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强制隔离戒毒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2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4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警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82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6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法律执行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矫正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法律服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</w:tc>
      </w:tr>
      <w:tr>
        <w:trPr>
          <w:trHeight w:val="132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1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侦查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侦查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11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治安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安全防范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5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3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所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信息技术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计算机科学与技术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软件工程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工程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鉴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刑事科学技术</w:t>
            </w:r>
          </w:p>
        </w:tc>
      </w:tr>
      <w:tr>
        <w:trPr>
          <w:trHeight w:val="1273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5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司法信息安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和通信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信息安全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安全与执法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37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罪犯心理测量与矫正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监狱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犯罪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121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7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K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戒毒矫治技术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警察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应用心理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治疗学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药学</w:t>
            </w:r>
          </w:p>
        </w:tc>
      </w:tr>
      <w:tr>
        <w:trPr>
          <w:trHeight w:val="74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807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司法技术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</w:t>
            </w:r>
            <w:r>
              <w:rPr>
                <w:rFonts w:cs="Times New Roman" w:ascii="Times New Roman" w:hAnsi="Times New Roman"/>
                <w:color w:val="000000"/>
                <w:szCs w:val="21"/>
              </w:rPr>
              <w:t>807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职务犯罪预防与控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律、社会和宗教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学</w:t>
            </w:r>
          </w:p>
        </w:tc>
      </w:tr>
      <w:tr>
        <w:trPr>
          <w:trHeight w:val="390" w:hRule="atLeast"/>
        </w:trPr>
        <w:tc>
          <w:tcPr>
            <w:tcW w:w="10339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jc w:val="left"/>
              <w:rPr>
                <w:rFonts w:ascii="汉仪中圆简;宋体" w:hAnsi="汉仪中圆简;宋体" w:eastAsia="汉仪中圆简;宋体" w:cs="Times New Roman"/>
                <w:bCs/>
                <w:kern w:val="0"/>
                <w:szCs w:val="21"/>
              </w:rPr>
            </w:pPr>
            <w:r>
              <w:rPr>
                <w:rFonts w:eastAsia="汉仪中圆简;宋体" w:cs="Times New Roman" w:ascii="汉仪中圆简;宋体" w:hAnsi="汉仪中圆简;宋体"/>
                <w:bCs/>
                <w:kern w:val="0"/>
                <w:szCs w:val="21"/>
              </w:rPr>
              <w:t>69</w:t>
            </w:r>
            <w:r>
              <w:rPr>
                <w:rFonts w:ascii="汉仪中圆简;宋体" w:hAnsi="汉仪中圆简;宋体" w:cs="Times New Roman" w:eastAsia="汉仪中圆简;宋体"/>
                <w:bCs/>
                <w:kern w:val="0"/>
                <w:szCs w:val="21"/>
              </w:rPr>
              <w:t>公共管理与服务大类</w:t>
            </w:r>
          </w:p>
        </w:tc>
      </w:tr>
      <w:tr>
        <w:trPr>
          <w:trHeight w:val="1650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妇女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老年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区矫正社会工作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社会救助与服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服务与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福利事业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青少年工作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思想政治教育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管理与服务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高级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关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商务助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关礼仪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798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1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事业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1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民武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30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组织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彩票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销售与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行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867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教育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10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就业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人力资源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保障事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与社会保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劳动关系</w:t>
            </w:r>
          </w:p>
        </w:tc>
      </w:tr>
      <w:tr>
        <w:trPr>
          <w:trHeight w:val="139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舆情监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计专业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编辑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网络与新媒体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pacing w:val="-4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spacing w:val="-4"/>
                <w:kern w:val="0"/>
                <w:szCs w:val="21"/>
              </w:rPr>
              <w:t>信息管理与信息系统</w:t>
            </w:r>
          </w:p>
        </w:tc>
      </w:tr>
      <w:tr>
        <w:trPr>
          <w:trHeight w:val="111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务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城市综合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公共事务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769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业务办理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事务处理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行政管理</w:t>
            </w:r>
          </w:p>
        </w:tc>
      </w:tr>
      <w:tr>
        <w:trPr>
          <w:trHeight w:val="81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质量管理与认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标准化、计量、质量和认证认可工程技术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管理</w:t>
            </w:r>
          </w:p>
        </w:tc>
      </w:tr>
      <w:tr>
        <w:trPr>
          <w:trHeight w:val="81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2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管理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20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专业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知识产权</w:t>
            </w:r>
          </w:p>
        </w:tc>
      </w:tr>
      <w:tr>
        <w:trPr>
          <w:trHeight w:val="1342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护理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养老产业经营管理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辅具应用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老年人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学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会工作</w:t>
            </w:r>
          </w:p>
        </w:tc>
      </w:tr>
      <w:tr>
        <w:trPr>
          <w:trHeight w:val="756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服务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家政管理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生活照料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  <w:tr>
        <w:trPr>
          <w:trHeight w:val="1091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庆服务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策划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主持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礼影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婚姻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民政服务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市场营销</w:t>
            </w:r>
          </w:p>
        </w:tc>
      </w:tr>
      <w:tr>
        <w:trPr>
          <w:trHeight w:val="895" w:hRule="atLeast"/>
        </w:trPr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社区康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成人康复</w:t>
            </w:r>
          </w:p>
          <w:p>
            <w:pPr>
              <w:pStyle w:val="Normal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儿童康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保健服务人员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康复矫正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2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6903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公共服务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903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葬技术与管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技术与管理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与礼仪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墓园管理与规划设计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殡葬服务人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现代殡仪技术与管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公共事业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管理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134" w:gutter="0" w:header="907" w:top="1247" w:footer="851" w:bottom="1134"/>
      <w:pgNumType w:start="2" w:fmt="decimal"/>
      <w:formProt w:val="false"/>
      <w:titlePg/>
      <w:textDirection w:val="lrTb"/>
      <w:docGrid w:type="lines" w:linePitch="311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准圆简体">
    <w:altName w:val="宋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秀英体简">
    <w:altName w:val="宋体"/>
    <w:charset w:val="86"/>
    <w:family w:val="modern"/>
    <w:pitch w:val="default"/>
  </w:font>
  <w:font w:name="方正小标宋简体">
    <w:charset w:val="86"/>
    <w:family w:val="script"/>
    <w:pitch w:val="default"/>
  </w:font>
  <w:font w:name="方正中等线简体">
    <w:altName w:val="宋体"/>
    <w:charset w:val="86"/>
    <w:family w:val="script"/>
    <w:pitch w:val="default"/>
  </w:font>
  <w:font w:name="汉仪中楷简">
    <w:altName w:val="宋体"/>
    <w:charset w:val="86"/>
    <w:family w:val="auto"/>
    <w:pitch w:val="default"/>
  </w:font>
  <w:font w:name="汉仪中圆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</w:rPr>
    </w:pPr>
    <w:r>
      <w:rPr>
        <w:color w:val="7F7F7F"/>
      </w:rPr>
      <w:fldChar w:fldCharType="begin"/>
    </w:r>
    <w:r>
      <w:rPr>
        <w:color w:val="7F7F7F"/>
      </w:rPr>
      <w:instrText xml:space="preserve"> PAGE </w:instrText>
    </w:r>
    <w:r>
      <w:rPr>
        <w:color w:val="7F7F7F"/>
      </w:rPr>
      <w:fldChar w:fldCharType="separate"/>
    </w:r>
    <w:r>
      <w:rPr>
        <w:color w:val="7F7F7F"/>
      </w:rPr>
      <w:t>7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7F7F7F"/>
        <w:sz w:val="21"/>
        <w:szCs w:val="21"/>
      </w:rPr>
    </w:pPr>
    <w:r>
      <w:rPr>
        <w:color w:val="7F7F7F"/>
        <w:sz w:val="21"/>
        <w:szCs w:val="21"/>
      </w:rPr>
      <w:fldChar w:fldCharType="begin"/>
    </w:r>
    <w:r>
      <w:rPr>
        <w:sz w:val="21"/>
        <w:szCs w:val="21"/>
        <w:color w:val="7F7F7F"/>
      </w:rPr>
      <w:instrText xml:space="preserve"> PAGE </w:instrText>
    </w:r>
    <w:r>
      <w:rPr>
        <w:sz w:val="21"/>
        <w:szCs w:val="21"/>
        <w:color w:val="7F7F7F"/>
      </w:rPr>
      <w:fldChar w:fldCharType="separate"/>
    </w:r>
    <w:r>
      <w:rPr>
        <w:sz w:val="21"/>
        <w:szCs w:val="21"/>
        <w:color w:val="7F7F7F"/>
      </w:rPr>
      <w:t>74</w:t>
    </w:r>
    <w:r>
      <w:rPr>
        <w:sz w:val="21"/>
        <w:szCs w:val="21"/>
        <w:color w:val="7F7F7F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15"/>
        <w:szCs w:val="15"/>
      </w:rPr>
    </w:pPr>
    <w:r>
      <w:rPr>
        <w:sz w:val="15"/>
        <w:szCs w:val="15"/>
      </w:rPr>
      <w:t xml:space="preserve">续表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480" w:after="360"/>
      <w:jc w:val="center"/>
      <w:outlineLvl w:val="0"/>
    </w:pPr>
    <w:rPr>
      <w:rFonts w:ascii="宋体" w:hAnsi="宋体" w:eastAsia="方正小标宋简体"/>
      <w:kern w:val="2"/>
      <w:sz w:val="36"/>
    </w:rPr>
  </w:style>
  <w:style w:type="paragraph" w:styleId="Heading2">
    <w:name w:val="Heading 2"/>
    <w:basedOn w:val="Normal"/>
    <w:next w:val="Style7"/>
    <w:qFormat/>
    <w:pPr>
      <w:keepNext w:val="true"/>
      <w:keepLines/>
      <w:numPr>
        <w:ilvl w:val="1"/>
        <w:numId w:val="1"/>
      </w:numPr>
      <w:spacing w:lineRule="auto" w:line="412" w:before="600" w:after="360"/>
      <w:jc w:val="center"/>
      <w:outlineLvl w:val="1"/>
    </w:pPr>
    <w:rPr>
      <w:rFonts w:ascii="方正准圆简体;宋体" w:hAnsi="方正准圆简体;宋体" w:eastAsia="方正小标宋简体"/>
      <w:sz w:val="30"/>
    </w:rPr>
  </w:style>
  <w:style w:type="paragraph" w:styleId="Heading3">
    <w:name w:val="Heading 3"/>
    <w:basedOn w:val="Normal"/>
    <w:next w:val="Style7"/>
    <w:qFormat/>
    <w:pPr>
      <w:keepNext w:val="true"/>
      <w:keepLines/>
      <w:numPr>
        <w:ilvl w:val="2"/>
        <w:numId w:val="1"/>
      </w:numPr>
      <w:spacing w:lineRule="auto" w:line="412" w:before="360" w:after="240"/>
      <w:ind w:firstLine="150"/>
      <w:jc w:val="left"/>
      <w:outlineLvl w:val="2"/>
    </w:pPr>
    <w:rPr>
      <w:rFonts w:ascii="宋体" w:hAnsi="宋体" w:eastAsia="方正准圆简体;宋体"/>
      <w:sz w:val="28"/>
      <w:szCs w:val="28"/>
    </w:rPr>
  </w:style>
  <w:style w:type="paragraph" w:styleId="Heading4">
    <w:name w:val="Heading 4"/>
    <w:basedOn w:val="Normal"/>
    <w:next w:val="Style7"/>
    <w:qFormat/>
    <w:pPr>
      <w:keepNext w:val="true"/>
      <w:keepLines/>
      <w:numPr>
        <w:ilvl w:val="3"/>
        <w:numId w:val="1"/>
      </w:numPr>
      <w:spacing w:lineRule="auto" w:line="376" w:before="120" w:after="0"/>
      <w:ind w:firstLine="150"/>
      <w:jc w:val="left"/>
      <w:outlineLvl w:val="3"/>
    </w:pPr>
    <w:rPr>
      <w:rFonts w:ascii="楷体_GB2312;楷体" w:hAnsi="楷体_GB2312;楷体" w:eastAsia="楷体_GB2312;楷体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200" w:hanging="0"/>
      <w:jc w:val="left"/>
      <w:outlineLvl w:val="4"/>
    </w:pPr>
    <w:rPr>
      <w:rFonts w:eastAsia="黑体"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20"/>
      <w:jc w:val="left"/>
      <w:outlineLvl w:val="5"/>
    </w:pPr>
    <w:rPr>
      <w:rFonts w:ascii="黑体" w:hAnsi="黑体" w:eastAsia="黑体"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eastAsia="黑体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eastAsia="黑体"/>
      <w:szCs w:val="21"/>
    </w:rPr>
  </w:style>
  <w:style w:type="character" w:styleId="Style5">
    <w:name w:val="默认段落字体"/>
    <w:qFormat/>
    <w:rPr/>
  </w:style>
  <w:style w:type="character" w:styleId="4Char">
    <w:name w:val="标题 4 Char"/>
    <w:qFormat/>
    <w:rPr>
      <w:rFonts w:ascii="楷体_GB2312;楷体" w:hAnsi="楷体_GB2312;楷体" w:eastAsia="楷体_GB2312;楷体" w:cs="Arial"/>
      <w:kern w:val="2"/>
      <w:sz w:val="24"/>
      <w:lang w:val="en-US" w:eastAsia="zh-CN" w:bidi="ar-SA"/>
    </w:rPr>
  </w:style>
  <w:style w:type="character" w:styleId="5Char">
    <w:name w:val="标题 5 Char"/>
    <w:qFormat/>
    <w:rPr>
      <w:rFonts w:ascii="Arial" w:hAnsi="Arial" w:eastAsia="黑体" w:cs="Arial"/>
      <w:bCs/>
      <w:kern w:val="2"/>
      <w:sz w:val="21"/>
      <w:szCs w:val="28"/>
      <w:lang w:val="en-US" w:eastAsia="zh-CN" w:bidi="ar-SA"/>
    </w:rPr>
  </w:style>
  <w:style w:type="character" w:styleId="Char">
    <w:name w:val="文档结构图 Char"/>
    <w:qFormat/>
    <w:rPr>
      <w:rFonts w:ascii="Arial" w:hAnsi="Arial" w:cs="Arial"/>
      <w:kern w:val="2"/>
      <w:sz w:val="21"/>
      <w:shd w:fill="000080" w:val="clear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页脚 Char"/>
    <w:qFormat/>
    <w:rPr>
      <w:rFonts w:ascii="Arial" w:hAnsi="Arial" w:cs="Arial"/>
      <w:kern w:val="2"/>
      <w:sz w:val="18"/>
    </w:rPr>
  </w:style>
  <w:style w:type="character" w:styleId="Char3">
    <w:name w:val="页眉 Char"/>
    <w:qFormat/>
    <w:rPr>
      <w:rFonts w:ascii="宋体" w:hAnsi="宋体" w:cs="Arial"/>
      <w:kern w:val="2"/>
      <w:sz w:val="18"/>
    </w:rPr>
  </w:style>
  <w:style w:type="character" w:styleId="3Char">
    <w:name w:val="正文文本缩进 3 Char"/>
    <w:qFormat/>
    <w:rPr>
      <w:rFonts w:ascii="宋体" w:hAnsi="宋体" w:cs="Arial"/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Style41">
    <w:name w:val="style41"/>
    <w:qFormat/>
    <w:rPr>
      <w:color w:val="000000"/>
      <w:sz w:val="20"/>
      <w:szCs w:val="20"/>
    </w:rPr>
  </w:style>
  <w:style w:type="character" w:styleId="F14">
    <w:name w:val="f14"/>
    <w:basedOn w:val="Style5"/>
    <w:qFormat/>
    <w:rPr/>
  </w:style>
  <w:style w:type="character" w:styleId="Content3">
    <w:name w:val="content3"/>
    <w:basedOn w:val="Style5"/>
    <w:qFormat/>
    <w:rPr/>
  </w:style>
  <w:style w:type="character" w:styleId="Content1">
    <w:name w:val="content1"/>
    <w:basedOn w:val="Style5"/>
    <w:qFormat/>
    <w:rPr/>
  </w:style>
  <w:style w:type="character" w:styleId="Tzhahajoke">
    <w:name w:val="tzhahajoke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Md">
    <w:name w:val="md"/>
    <w:basedOn w:val="Style5"/>
    <w:qFormat/>
    <w:rPr/>
  </w:style>
  <w:style w:type="character" w:styleId="Impeach">
    <w:name w:val="impeach"/>
    <w:basedOn w:val="Style5"/>
    <w:qFormat/>
    <w:rPr/>
  </w:style>
  <w:style w:type="character" w:styleId="4151Char">
    <w:name w:val="样式 标题 4 + 首行缩进:  1.5 字符1 Char"/>
    <w:qFormat/>
    <w:rPr>
      <w:rFonts w:ascii="楷体_GB2312;楷体" w:hAnsi="楷体_GB2312;楷体" w:eastAsia="楷体_GB2312;楷体" w:cs="宋体"/>
      <w:kern w:val="2"/>
      <w:sz w:val="24"/>
      <w:lang w:val="en-US" w:eastAsia="zh-CN" w:bidi="ar-SA"/>
    </w:rPr>
  </w:style>
  <w:style w:type="character" w:styleId="Style51">
    <w:name w:val="style5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缩进"/>
    <w:basedOn w:val="Normal"/>
    <w:qFormat/>
    <w:pPr>
      <w:ind w:firstLine="420"/>
    </w:pPr>
    <w:rPr>
      <w:rFonts w:ascii="宋体" w:hAnsi="宋体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8">
    <w:name w:val="注释标题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Style9">
    <w:name w:val="题注"/>
    <w:basedOn w:val="Normal"/>
    <w:next w:val="Normal"/>
    <w:qFormat/>
    <w:pPr>
      <w:spacing w:before="152" w:after="160"/>
      <w:jc w:val="center"/>
    </w:pPr>
    <w:rPr>
      <w:rFonts w:eastAsia="黑体"/>
      <w:sz w:val="18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文字"/>
    <w:basedOn w:val="Normal"/>
    <w:qFormat/>
    <w:pPr>
      <w:jc w:val="left"/>
    </w:pPr>
    <w:rPr>
      <w:rFonts w:ascii="Times New Roman" w:hAnsi="Times New Roman" w:cs="Times New Roman"/>
      <w:szCs w:val="24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exact" w:line="480"/>
      <w:ind w:firstLine="480"/>
    </w:pPr>
    <w:rPr>
      <w:rFonts w:ascii="宋体" w:hAnsi="宋体"/>
      <w:sz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5"/>
        <w:tab w:val="right" w:pos="8269" w:leader="dot"/>
      </w:tabs>
      <w:ind w:left="840" w:hanging="0"/>
    </w:pPr>
    <w:rPr>
      <w:rFonts w:ascii="楷体_GB2312;楷体" w:hAnsi="楷体_GB2312;楷体" w:eastAsia="楷体_GB2312;楷体" w:cs="Times New Roman"/>
      <w:color w:val="333333"/>
      <w:lang w:val="en-US" w:eastAsia="en-US"/>
    </w:rPr>
  </w:style>
  <w:style w:type="paragraph" w:styleId="Style12">
    <w:name w:val="纯文本"/>
    <w:basedOn w:val="Normal"/>
    <w:qFormat/>
    <w:pPr/>
    <w:rPr>
      <w:rFonts w:ascii="宋体" w:hAnsi="宋体" w:cs="Courier New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宋体" w:hAnsi="宋体" w:cs="宋体"/>
      <w:color w:val="000000"/>
    </w:rPr>
  </w:style>
  <w:style w:type="paragraph" w:styleId="2">
    <w:name w:val="正文文本缩进 2"/>
    <w:basedOn w:val="Normal"/>
    <w:qFormat/>
    <w:pPr>
      <w:snapToGrid w:val="false"/>
      <w:spacing w:lineRule="atLeast" w:line="400"/>
      <w:ind w:firstLine="425"/>
    </w:pPr>
    <w:rPr>
      <w:rFonts w:ascii="宋体" w:hAnsi="宋体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ascii="宋体" w:hAnsi="宋体"/>
      <w:sz w:val="18"/>
    </w:rPr>
  </w:style>
  <w:style w:type="paragraph" w:styleId="Contents1">
    <w:name w:val="TOC 1"/>
    <w:basedOn w:val="Normal"/>
    <w:next w:val="Normal"/>
    <w:pPr>
      <w:tabs>
        <w:tab w:val="clear" w:pos="425"/>
        <w:tab w:val="right" w:pos="8269" w:leader="dot"/>
      </w:tabs>
      <w:jc w:val="left"/>
    </w:pPr>
    <w:rPr>
      <w:rFonts w:ascii="Times New Roman" w:hAnsi="Times New Roman" w:eastAsia="黑体" w:cs="Times New Roman"/>
      <w:color w:val="00000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31">
    <w:name w:val="正文文本缩进 3"/>
    <w:basedOn w:val="Normal"/>
    <w:qFormat/>
    <w:pPr>
      <w:snapToGrid w:val="false"/>
      <w:spacing w:lineRule="atLeast" w:line="400"/>
      <w:ind w:left="60" w:firstLine="374"/>
    </w:pPr>
    <w:rPr>
      <w:rFonts w:ascii="宋体" w:hAnsi="宋体"/>
    </w:rPr>
  </w:style>
  <w:style w:type="paragraph" w:styleId="Contents2">
    <w:name w:val="TOC 2"/>
    <w:basedOn w:val="Normal"/>
    <w:next w:val="Normal"/>
    <w:pPr>
      <w:tabs>
        <w:tab w:val="clear" w:pos="425"/>
        <w:tab w:val="right" w:pos="8269" w:leader="dot"/>
      </w:tabs>
      <w:ind w:firstLine="42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21">
    <w:name w:val="正文文本 2"/>
    <w:basedOn w:val="Normal"/>
    <w:qFormat/>
    <w:pPr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主题"/>
    <w:basedOn w:val="Style11"/>
    <w:next w:val="Style11"/>
    <w:qFormat/>
    <w:pPr/>
    <w:rPr>
      <w:b/>
      <w:bCs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1">
    <w:name w:val="样式1"/>
    <w:basedOn w:val="Normal"/>
    <w:next w:val="Style9"/>
    <w:qFormat/>
    <w:pPr>
      <w:autoSpaceDE w:val="false"/>
      <w:spacing w:before="120" w:after="120"/>
      <w:jc w:val="center"/>
    </w:pPr>
    <w:rPr>
      <w:rFonts w:eastAsia="黑体" w:cs="Arial"/>
      <w:kern w:val="0"/>
      <w:sz w:val="18"/>
      <w:szCs w:val="24"/>
    </w:rPr>
  </w:style>
  <w:style w:type="paragraph" w:styleId="Dt">
    <w:name w:val="d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">
    <w:name w:val="样式2"/>
    <w:basedOn w:val="Normal"/>
    <w:next w:val="Heading3"/>
    <w:qFormat/>
    <w:pPr>
      <w:ind w:left="425" w:hanging="0"/>
    </w:pPr>
    <w:rPr>
      <w:rFonts w:ascii="宋体" w:hAnsi="宋体" w:cs="Times New Roman"/>
      <w:sz w:val="28"/>
      <w:szCs w:val="28"/>
    </w:rPr>
  </w:style>
  <w:style w:type="paragraph" w:styleId="32">
    <w:name w:val="样式3"/>
    <w:basedOn w:val="22"/>
    <w:next w:val="Heading5"/>
    <w:qFormat/>
    <w:pPr>
      <w:ind w:left="0" w:firstLine="200"/>
    </w:pPr>
    <w:rPr>
      <w:rFonts w:ascii="Arial" w:hAnsi="Arial" w:eastAsia="黑体" w:cs="Arial"/>
      <w:sz w:val="21"/>
      <w:szCs w:val="21"/>
    </w:rPr>
  </w:style>
  <w:style w:type="paragraph" w:styleId="4">
    <w:name w:val="样式4"/>
    <w:basedOn w:val="Heading4"/>
    <w:qFormat/>
    <w:pPr>
      <w:numPr>
        <w:ilvl w:val="0"/>
        <w:numId w:val="0"/>
      </w:numPr>
      <w:ind w:firstLine="150"/>
      <w:outlineLvl w:val="9"/>
    </w:pPr>
    <w:rPr>
      <w:szCs w:val="24"/>
    </w:rPr>
  </w:style>
  <w:style w:type="paragraph" w:styleId="5">
    <w:name w:val="样式5"/>
    <w:basedOn w:val="Style9"/>
    <w:qFormat/>
    <w:pPr/>
    <w:rPr/>
  </w:style>
  <w:style w:type="paragraph" w:styleId="6">
    <w:name w:val="样式6"/>
    <w:basedOn w:val="Normal"/>
    <w:qFormat/>
    <w:pPr>
      <w:spacing w:before="120" w:after="120"/>
    </w:pPr>
    <w:rPr>
      <w:rFonts w:ascii="黑体" w:hAnsi="黑体" w:eastAsia="黑体" w:cs="黑体"/>
      <w:szCs w:val="24"/>
      <w:bdr w:val="single" w:sz="4" w:space="0" w:color="000000"/>
      <w:shd w:fill="E5E5E5" w:val="clear"/>
    </w:rPr>
  </w:style>
  <w:style w:type="paragraph" w:styleId="11">
    <w:name w:val="样式 标题 1 + 加粗"/>
    <w:basedOn w:val="Heading1"/>
    <w:qFormat/>
    <w:pPr>
      <w:numPr>
        <w:ilvl w:val="0"/>
        <w:numId w:val="0"/>
      </w:numPr>
      <w:outlineLvl w:val="9"/>
    </w:pPr>
    <w:rPr>
      <w:bCs/>
    </w:rPr>
  </w:style>
  <w:style w:type="paragraph" w:styleId="52">
    <w:name w:val="样式 标题 5 +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315">
    <w:name w:val="样式 标题 3 + 首行缩进:  1.5 字符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">
    <w:name w:val="样式 标题 4 + 首行缩进:  1.5 字符"/>
    <w:basedOn w:val="Heading4"/>
    <w:qFormat/>
    <w:pPr>
      <w:numPr>
        <w:ilvl w:val="0"/>
        <w:numId w:val="0"/>
      </w:numPr>
      <w:ind w:firstLine="150"/>
      <w:outlineLvl w:val="9"/>
    </w:pPr>
    <w:rPr>
      <w:rFonts w:cs="宋体"/>
    </w:rPr>
  </w:style>
  <w:style w:type="paragraph" w:styleId="Style18">
    <w:name w:val="表标题"/>
    <w:basedOn w:val="Style12"/>
    <w:qFormat/>
    <w:pPr>
      <w:spacing w:lineRule="auto" w:line="300"/>
      <w:ind w:firstLine="562"/>
      <w:jc w:val="left"/>
    </w:pPr>
    <w:rPr>
      <w:rFonts w:cs="宋体"/>
      <w:b/>
      <w:sz w:val="28"/>
      <w:szCs w:val="28"/>
    </w:rPr>
  </w:style>
  <w:style w:type="paragraph" w:styleId="3Heading3oldH3h33rdlevelLevel3Headl3CTTim">
    <w:name w:val="样式 标题 3Heading 3 - oldH3h33rd levelLevel 3 Headl3CT + Tim..."/>
    <w:basedOn w:val="Heading3"/>
    <w:qFormat/>
    <w:pPr>
      <w:numPr>
        <w:ilvl w:val="0"/>
        <w:numId w:val="0"/>
      </w:numPr>
      <w:ind w:left="425" w:hanging="0"/>
      <w:outlineLvl w:val="9"/>
    </w:pPr>
    <w:rPr>
      <w:rFonts w:cs="宋体"/>
      <w:b/>
      <w:szCs w:val="20"/>
    </w:rPr>
  </w:style>
  <w:style w:type="paragraph" w:styleId="15030">
    <w:name w:val="样式 标题 1 + 汉仪秀英体简 段前: 50 磅 段后: 30 磅"/>
    <w:basedOn w:val="Heading1"/>
    <w:qFormat/>
    <w:pPr>
      <w:numPr>
        <w:ilvl w:val="0"/>
        <w:numId w:val="0"/>
      </w:numPr>
      <w:spacing w:before="1000" w:after="600"/>
      <w:outlineLvl w:val="9"/>
    </w:pPr>
    <w:rPr>
      <w:rFonts w:ascii="汉仪秀英体简;宋体" w:hAnsi="汉仪秀英体简;宋体" w:eastAsia="汉仪秀英体简;宋体" w:cs="宋体"/>
    </w:rPr>
  </w:style>
  <w:style w:type="paragraph" w:styleId="23015">
    <w:name w:val="样式 标题 2 + 方正小标宋简体 段前: 30 磅 段后: 15 磅"/>
    <w:basedOn w:val="Heading2"/>
    <w:qFormat/>
    <w:pPr>
      <w:numPr>
        <w:ilvl w:val="0"/>
        <w:numId w:val="0"/>
      </w:numPr>
      <w:spacing w:before="600" w:after="300"/>
      <w:outlineLvl w:val="9"/>
    </w:pPr>
    <w:rPr>
      <w:rFonts w:ascii="方正小标宋简体" w:hAnsi="方正小标宋简体" w:cs="宋体"/>
    </w:rPr>
  </w:style>
  <w:style w:type="paragraph" w:styleId="3151812">
    <w:name w:val="样式 标题 3 + 方正中等线简体 首行缩进:  1.5 字符 段前: 18 磅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ascii="方正中等线简体;宋体" w:hAnsi="方正中等线简体;宋体" w:eastAsia="方正中等线简体;宋体" w:cs="宋体"/>
      <w:szCs w:val="20"/>
    </w:rPr>
  </w:style>
  <w:style w:type="paragraph" w:styleId="4156">
    <w:name w:val="样式 标题 4 + 汉仪中楷简 首行缩进:  1.5 字符 段前: 6 磅"/>
    <w:basedOn w:val="Heading4"/>
    <w:qFormat/>
    <w:pPr>
      <w:numPr>
        <w:ilvl w:val="0"/>
        <w:numId w:val="0"/>
      </w:numPr>
      <w:ind w:firstLine="125"/>
      <w:outlineLvl w:val="9"/>
    </w:pPr>
    <w:rPr>
      <w:rFonts w:ascii="汉仪中楷简;宋体" w:hAnsi="汉仪中楷简;宋体" w:eastAsia="汉仪中楷简;宋体" w:cs="宋体"/>
    </w:rPr>
  </w:style>
  <w:style w:type="paragraph" w:styleId="5TimesNewRoman2">
    <w:name w:val="样式 标题 5 + (符号) Times New Roman 左侧:  2 字符"/>
    <w:basedOn w:val="Heading5"/>
    <w:qFormat/>
    <w:pPr>
      <w:numPr>
        <w:ilvl w:val="0"/>
        <w:numId w:val="0"/>
      </w:numPr>
      <w:ind w:left="420" w:hanging="0"/>
      <w:outlineLvl w:val="9"/>
    </w:pPr>
    <w:rPr>
      <w:rFonts w:cs="宋体"/>
      <w:bCs w:val="false"/>
      <w:szCs w:val="20"/>
    </w:rPr>
  </w:style>
  <w:style w:type="paragraph" w:styleId="4156125">
    <w:name w:val="样式 样式 标题 4 + 汉仪中楷简 首行缩进:  1.5 字符 段前: 6 磅 + 首行缩进:  1.25 字符"/>
    <w:basedOn w:val="4156"/>
    <w:qFormat/>
    <w:pPr/>
    <w:rPr>
      <w:rFonts w:eastAsia="楷体_GB2312;楷体"/>
      <w:sz w:val="28"/>
    </w:rPr>
  </w:style>
  <w:style w:type="paragraph" w:styleId="41561251">
    <w:name w:val="样式 样式 样式 标题 4 + 汉仪中楷简 首行缩进:  1.5 字符 段前: 6 磅 + 首行缩进:  1.25 字符 + 首..."/>
    <w:basedOn w:val="4156125"/>
    <w:qFormat/>
    <w:pPr>
      <w:ind w:firstLine="100"/>
    </w:pPr>
    <w:rPr/>
  </w:style>
  <w:style w:type="paragraph" w:styleId="A">
    <w:name w:val="a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Ad">
    <w:name w:val="a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3TimesNewRoman15">
    <w:name w:val="样式 标题 3 + (符号) Times New Roman 首行缩进:  1.5 字符"/>
    <w:basedOn w:val="Heading3"/>
    <w:qFormat/>
    <w:pPr>
      <w:numPr>
        <w:ilvl w:val="0"/>
        <w:numId w:val="0"/>
      </w:numPr>
      <w:ind w:firstLine="150"/>
      <w:outlineLvl w:val="9"/>
    </w:pPr>
    <w:rPr>
      <w:rFonts w:cs="宋体"/>
      <w:szCs w:val="20"/>
    </w:rPr>
  </w:style>
  <w:style w:type="paragraph" w:styleId="31512">
    <w:name w:val="样式 标题 3 + 首行缩进:  1.5 字符 段后: 12 磅"/>
    <w:basedOn w:val="Heading3"/>
    <w:qFormat/>
    <w:pPr>
      <w:numPr>
        <w:ilvl w:val="0"/>
        <w:numId w:val="0"/>
      </w:numPr>
      <w:ind w:firstLine="420"/>
      <w:outlineLvl w:val="9"/>
    </w:pPr>
    <w:rPr>
      <w:rFonts w:cs="宋体"/>
      <w:szCs w:val="20"/>
    </w:rPr>
  </w:style>
  <w:style w:type="paragraph" w:styleId="4151">
    <w:name w:val="样式 标题 4 + 首行缩进:  1.5 字符1"/>
    <w:basedOn w:val="Heading4"/>
    <w:qFormat/>
    <w:pPr>
      <w:numPr>
        <w:ilvl w:val="0"/>
        <w:numId w:val="0"/>
      </w:numPr>
      <w:ind w:firstLine="360"/>
      <w:outlineLvl w:val="9"/>
    </w:pPr>
    <w:rPr>
      <w:rFonts w:cs="宋体"/>
    </w:rPr>
  </w:style>
  <w:style w:type="paragraph" w:styleId="12">
    <w:name w:val="标题1"/>
    <w:basedOn w:val="Normal"/>
    <w:qFormat/>
    <w:pPr>
      <w:widowControl/>
      <w:spacing w:before="100" w:after="100"/>
      <w:jc w:val="left"/>
    </w:pPr>
    <w:rPr>
      <w:rFonts w:cs="Arial"/>
      <w:b/>
      <w:bCs/>
      <w:color w:val="000066"/>
      <w:kern w:val="0"/>
      <w:sz w:val="27"/>
      <w:szCs w:val="27"/>
    </w:rPr>
  </w:style>
  <w:style w:type="paragraph" w:styleId="7">
    <w:name w:val="样式7"/>
    <w:basedOn w:val="Normal"/>
    <w:qFormat/>
    <w:pPr>
      <w:ind w:firstLine="442"/>
      <w:jc w:val="center"/>
    </w:pPr>
    <w:rPr>
      <w:rFonts w:ascii="宋体" w:hAnsi="宋体" w:cs="宋体"/>
      <w:b/>
      <w:bCs/>
      <w:sz w:val="18"/>
      <w:szCs w:val="24"/>
    </w:rPr>
  </w:style>
  <w:style w:type="paragraph" w:styleId="TimesNewRoman">
    <w:name w:val="样式 Times New Roman"/>
    <w:basedOn w:val="Normal"/>
    <w:qFormat/>
    <w:pPr>
      <w:ind w:firstLine="420"/>
    </w:pPr>
    <w:rPr>
      <w:rFonts w:ascii="Times New Roman" w:hAnsi="Times New Roman" w:cs="宋体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12:00Z</dcterms:created>
  <dc:creator>hbu</dc:creator>
  <dc:description/>
  <dc:language>en-US</dc:language>
  <cp:lastModifiedBy>图图</cp:lastModifiedBy>
  <cp:lastPrinted>2021-09-07T20:21:00Z</cp:lastPrinted>
  <dcterms:modified xsi:type="dcterms:W3CDTF">2021-09-07T12:21:58Z</dcterms:modified>
  <cp:revision>7</cp:revision>
  <dc:subject/>
  <dc:title>第一节  如何排标题、页码、书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114F9D06448C7900D57017F9E71D7</vt:lpwstr>
  </property>
  <property fmtid="{D5CDD505-2E9C-101B-9397-08002B2CF9AE}" pid="3" name="KSOProductBuildVer">
    <vt:lpwstr>2052-11.1.0.10700</vt:lpwstr>
  </property>
</Properties>
</file>